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</w:t>
            </w:r>
            <w:r>
              <w:rPr>
                <w:b/>
                <w:bCs/>
                <w:iCs/>
              </w:rPr>
              <w:t>:</w:t>
            </w:r>
            <w:r>
              <w:rPr>
                <w:bCs/>
                <w:iCs/>
                <w:sz w:val="20"/>
                <w:szCs w:val="20"/>
              </w:rPr>
              <w:t xml:space="preserve">                        CIÊNCIAS CONTÁBEI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</w:t>
            </w:r>
            <w:r>
              <w:rPr>
                <w:b w:val="false"/>
                <w:i/>
                <w:lang w:val="pt-BR"/>
              </w:rPr>
              <w:t xml:space="preserve">:        </w:t>
            </w:r>
            <w:r>
              <w:rPr>
                <w:b w:val="false"/>
                <w:lang w:val="pt-BR"/>
              </w:rPr>
              <w:t>ESTUDOS SOCIOLÓGICOS E ANTROPOLÓGICOS</w:t>
            </w:r>
            <w:r>
              <w:rPr>
                <w:b w:val="false"/>
                <w:i/>
                <w:lang w:val="pt-BR"/>
              </w:rPr>
              <w:t xml:space="preserve">                   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  <w:t>[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i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CIÊNCIAS CONTÁBEIS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O:     2013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FESSOR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Geral e Sociologia aplicada à Administração. Os autores clássicos das Ciências Sociais, transformações políticas, econômicas e do Estado. Concepções de poder. Processo de globalização e surgimento do Terceiro Setor. Novos modelos de Gestão. Antropologia Geral. Os autores clássicos. Aspectos culturais e sociais. Diferença entre conceitos de cultura e sociedade e suas implicações. Identidade e cultura. Aspectos culturais no Brasil. Cultura nas Organizaçõe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e problematizar as características econômicas e empresariai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- Analisar a relação da sociedade brasileira frente às novas tendências do mundo contemporâneo diante à globalização.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pensadores cláss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plicação da Sociologia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ormações políticas, econômicas e do Es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ções de pode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de globalização e surgimento do Terceiro Se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vos modelos de Gestã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ropologia Geral. Os autores clássic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e sociai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erença entre conceitos de cultura e sociedade e suas implicaçõ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dade e cultu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no Brasi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nas Organizações.</w:t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         </w:t>
            </w:r>
          </w:p>
          <w:p>
            <w:pPr>
              <w:pStyle w:val="Normal"/>
              <w:ind w:left="1035" w:hanging="0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"/>
                <w:szCs w:val="20"/>
                <w:lang w:val="pt-BR"/>
              </w:rPr>
            </w:pPr>
            <w:r>
              <w:rPr>
                <w:b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rova com questões discursivas e objetivas - - Trabalhos de pesquisa individual ou em grupos     </w:t>
            </w:r>
          </w:p>
          <w:p>
            <w:pPr>
              <w:pStyle w:val="Normal"/>
              <w:jc w:val="both"/>
              <w:rPr/>
            </w:pPr>
            <w:r>
              <w:rPr>
                <w:sz w:val="2"/>
                <w:szCs w:val="20"/>
              </w:rPr>
              <w:t>[{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b/>
                <w:b/>
                <w:bCs/>
                <w:iCs/>
                <w:sz w:val="2"/>
                <w:lang w:val="pt-BR"/>
              </w:rPr>
            </w:pPr>
            <w:r>
              <w:rPr>
                <w:b/>
                <w:bCs/>
                <w:iCs/>
                <w:sz w:val="2"/>
                <w:lang w:val="pt-BR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MATA, Roberto. Relativizando: uma introdução À Antropologia Social. Petrópolis: Vozes, 1981</w:t>
            </w:r>
          </w:p>
          <w:p>
            <w:pPr>
              <w:pStyle w:val="Normal"/>
              <w:ind w:left="124" w:hanging="0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ind w:left="124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BERNARDES, Ciro e MARCONDES, Reynaldo – Sociologia Aplicada à Administração. São Paulo: Saraiva, 1999.</w:t>
            </w:r>
          </w:p>
        </w:tc>
      </w:tr>
      <w:tr>
        <w:trPr>
          <w:trHeight w:val="255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</w:tc>
      </w:tr>
      <w:tr>
        <w:trPr>
          <w:trHeight w:val="108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BEIRO, Darcy. O Povo Brasileiro, A formação e o sentido do Brasil. São Paulo; Cia das Letras, 1995. 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ES, Júlia Falevense. Invasão Cultural Norte Americana. São Paulo: Moderna, 1998.</w:t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ANNANE, Roberto. Comportamento Humano nas Organizações. O homem rumo ao século XXI. São Paulo: Atlas, 1999.</w:t>
            </w:r>
          </w:p>
        </w:tc>
      </w:tr>
    </w:tbl>
    <w:p>
      <w:pPr>
        <w:pStyle w:val="Heading8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ind w:hanging="0"/>
        <w:jc w:val="center"/>
        <w:rPr>
          <w:sz w:val="20"/>
        </w:rPr>
      </w:pPr>
      <w:r>
        <w:rPr>
          <w:sz w:val="20"/>
        </w:rPr>
        <w:t>Pereira Barreto,  08 de fevereiro de 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                                             Coordenador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1:00Z</dcterms:created>
  <dc:creator>FIu</dc:creator>
  <dc:description/>
  <cp:keywords/>
  <dc:language>en-US</dc:language>
  <cp:lastModifiedBy>joana</cp:lastModifiedBy>
  <dcterms:modified xsi:type="dcterms:W3CDTF">2013-08-06T20:38:00Z</dcterms:modified>
  <cp:revision>13</cp:revision>
  <dc:subject/>
  <dc:title>      Faculdades Integradas "Urubupungá"</dc:title>
</cp:coreProperties>
</file>